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plete Chemical Equations Practic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Translate the statements below into complete chemical equ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When aluminum bromide powder is heated in the presence of chlorine gas, aluminum chloride powder and liquid bromine are formed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2)</w:t>
        <w:tab/>
        <w:t>When potassium metal is combined with fluorine gas, solid potassium fluoride is given off in a highly exothermic reaction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3)</w:t>
        <w:tab/>
        <w:t>When dissolved sodium hydroxide reacts with a weak hydrochloric acid solution, dissolved sodium chloride and water are formed.  This reaction gives off a great deal of heat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4)</w:t>
        <w:tab/>
        <w:t>When methane gas is heated with oxygen gas, carbon dioxide gas and water vapor are formed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5)</w:t>
        <w:tab/>
        <w:t>When solid iron reacts with the oxygen in the atmosphere, it forms rust (also known as “iron (III) oxide”)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6)</w:t>
        <w:tab/>
        <w:t>When solid sodium bicarbonate is heated at a temperature of 1200</w:t>
      </w:r>
      <w:r>
        <w:rPr>
          <w:vertAlign w:val="superscript"/>
        </w:rPr>
        <w:t>0</w:t>
      </w:r>
      <w:r>
        <w:rPr/>
        <w:t xml:space="preserve"> C, it forms solid sodium oxide, gaseous carbon dioxide, and water vapor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</w:rPr>
        <w:t>Complete Chemical Equations Answ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Translate the statements below into complete chemical equ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When aluminum bromide powder is heated in the presence of chlorine gas, aluminum chloride powder and liquid bromine are formed.</w:t>
      </w:r>
    </w:p>
    <w:p>
      <w:pPr>
        <w:pStyle w:val="Normal"/>
        <w:ind w:left="720" w:hanging="72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rFonts w:eastAsia="Symbol" w:cs="Symbol" w:ascii="Symbol" w:hAnsi="Symbol"/>
        </w:rPr>
        <w:t>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AlBr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+ 3 Cl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2 AlCl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+ 3 Br</w:t>
      </w:r>
      <w:r>
        <w:rPr>
          <w:b/>
          <w:sz w:val="28"/>
          <w:vertAlign w:val="subscript"/>
        </w:rPr>
        <w:t>2(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2)</w:t>
        <w:tab/>
        <w:t>When potassium metal is combined with fluorine gas, solid potassium fluoride is given off in a highly exothermic reaction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K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F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KF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3)</w:t>
        <w:tab/>
        <w:t>When dissolved sodium hydroxide reacts with a weak hydrochloric acid solution, dissolved sodium chloride and water are formed.  This reaction gives off a great deal of heat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/>
      </w:pPr>
      <w:r>
        <w:rPr>
          <w:b/>
          <w:sz w:val="28"/>
        </w:rPr>
        <w:t>NaOH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+ HCl</w:t>
        <w:softHyphen/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NaCl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  <w:r>
        <w:rPr>
          <w:b/>
          <w:sz w:val="28"/>
        </w:rPr>
        <w:softHyphen/>
        <w:t xml:space="preserve">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4)</w:t>
        <w:tab/>
        <w:t>When methane gas is heated with oxygen gas, carbon dioxide gas and water vapor are formed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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/>
      </w:pPr>
      <w:r>
        <w:rPr>
          <w:b/>
          <w:sz w:val="28"/>
        </w:rPr>
        <w:t>1 CH</w:t>
      </w:r>
      <w:r>
        <w:rPr>
          <w:b/>
          <w:sz w:val="28"/>
          <w:vertAlign w:val="subscript"/>
        </w:rPr>
        <w:t xml:space="preserve">4(g) </w:t>
      </w:r>
      <w:r>
        <w:rPr>
          <w:b/>
          <w:sz w:val="28"/>
        </w:rPr>
        <w:t>+ 2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1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2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 xml:space="preserve">(g)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5)</w:t>
        <w:tab/>
        <w:t>When solid iron reacts with the oxygen in the atmosphere, it forms rust (also known as “iron (III) oxide”)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/>
      </w:pPr>
      <w:r>
        <w:rPr>
          <w:b/>
          <w:sz w:val="28"/>
        </w:rPr>
        <w:t>4 Fe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3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2 Fe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3(s)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>6)</w:t>
        <w:tab/>
        <w:t>When solid sodium bicarbonate is heated at a temperature of 1200</w:t>
      </w:r>
      <w:r>
        <w:rPr>
          <w:vertAlign w:val="superscript"/>
        </w:rPr>
        <w:t>0</w:t>
      </w:r>
      <w:r>
        <w:rPr/>
        <w:t xml:space="preserve"> C, it forms solid sodium oxide and gaseous carbon dioxide.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sz w:val="6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/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 xml:space="preserve"> 1200º C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NaHCO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   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b/>
          <w:sz w:val="28"/>
        </w:rPr>
        <w:t xml:space="preserve">    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+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g)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24:00Z</dcterms:created>
  <dc:creator>IAN GUCH</dc:creator>
  <dc:description/>
  <cp:keywords/>
  <dc:language>en-US</dc:language>
  <cp:lastModifiedBy>Ian Guch</cp:lastModifiedBy>
  <cp:lastPrinted>2006-12-12T13:58:00Z</cp:lastPrinted>
  <dcterms:modified xsi:type="dcterms:W3CDTF">2007-12-05T19:51:00Z</dcterms:modified>
  <cp:revision>2</cp:revision>
  <dc:subject/>
  <dc:title>Complete Chemical Equations Practice</dc:title>
</cp:coreProperties>
</file>